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Checklist for Adult Learning Providers – Forms to fill out</w:t>
      </w:r>
    </w:p>
    <w:p>
      <w:pPr>
        <w:pStyle w:val="TextBody"/>
        <w:rPr>
          <w:rFonts w:cs="Arial"/>
          <w:sz w:val="2"/>
          <w:szCs w:val="2"/>
          <w:lang w:val="en-GB"/>
        </w:rPr>
      </w:pPr>
      <w:r>
        <w:rPr>
          <w:rFonts w:cs="Arial"/>
          <w:sz w:val="2"/>
          <w:szCs w:val="2"/>
          <w:lang w:val="en-GB"/>
        </w:rPr>
      </w:r>
    </w:p>
    <w:p>
      <w:pPr>
        <w:pStyle w:val="TextBody"/>
        <w:spacing w:before="24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0" w:name="__Fieldmark__0_3609450664"/>
      <w:bookmarkStart w:id="1" w:name="__Fieldmark__0_3609450664"/>
      <w:bookmarkEnd w:id="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Initial Information Sheet (at the start of the Peer Review, 3 months before the Peer Visit at the latest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2" w:name="__Fieldmark__1_3609450664"/>
      <w:bookmarkStart w:id="3" w:name="__Fieldmark__1_3609450664"/>
      <w:bookmarkEnd w:id="3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Self-Report (1 month before Peer Visit at the latest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4" w:name="__Fieldmark__2_3609450664"/>
      <w:bookmarkStart w:id="5" w:name="__Fieldmark__2_3609450664"/>
      <w:bookmarkEnd w:id="5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Peer Contracts (signed, 2 originals, in due time before Peer Visit)</w:t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6" w:name="__Fieldmark__3_3609450664"/>
      <w:bookmarkStart w:id="7" w:name="__Fieldmark__3_3609450664"/>
      <w:bookmarkEnd w:id="7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 xml:space="preserve">Peer Visit Agenda (2 weeks before Peer Visit at the latest, </w:t>
        <w:br/>
        <w:t>drawn up together with Peers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8" w:name="__Fieldmark__4_3609450664"/>
      <w:bookmarkStart w:id="9" w:name="__Fieldmark__4_3609450664"/>
      <w:bookmarkEnd w:id="9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 xml:space="preserve">Experiences Report and Questionnaires </w:t>
        <w:br/>
        <w:t>(1 month after receiving the Peer Review Report at the latest)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p>
      <w:pPr>
        <w:pStyle w:val="TextBody"/>
        <w:ind w:left="360" w:hanging="360"/>
        <w:jc w:val="left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</w:rPr>
        <w:t xml:space="preserve"> </w:t>
      </w:r>
      <w:r>
        <w:rPr>
          <w:rFonts w:cs="Arial"/>
          <w:i w:val="false"/>
          <w:sz w:val="26"/>
          <w:szCs w:val="26"/>
        </w:rPr>
        <w:t xml:space="preserve">In case of Peer Reviews carried out in networks, send all forms to the Coordinating Body. </w:t>
      </w:r>
    </w:p>
    <w:p>
      <w:pPr>
        <w:pStyle w:val="TextBody"/>
        <w:spacing w:before="240" w:after="240"/>
        <w:ind w:left="360" w:hanging="360"/>
        <w:jc w:val="left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</w:rPr>
        <w:t xml:space="preserve"> </w:t>
      </w:r>
      <w:r>
        <w:rPr>
          <w:rFonts w:cs="Arial"/>
          <w:i w:val="false"/>
          <w:sz w:val="26"/>
          <w:szCs w:val="26"/>
        </w:rPr>
        <w:t>Indicate the date (year_month_day, e.g. 15_10_20) and your name in the document name.</w:t>
      </w:r>
    </w:p>
    <w:p>
      <w:pPr>
        <w:pStyle w:val="TextBody"/>
        <w:spacing w:before="240" w:after="240"/>
        <w:ind w:left="284" w:hanging="284"/>
        <w:jc w:val="left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Peer Review Tool-box for Adult Learning 2015</w:t>
    </w:r>
  </w:p>
  <w:p>
    <w:pPr>
      <w:pStyle w:val="Footer"/>
      <w:rPr/>
    </w:pPr>
    <w:r>
      <w:rPr>
        <w:rStyle w:val="PageNumber"/>
        <w:sz w:val="18"/>
      </w:rPr>
      <w:t xml:space="preserve">adapted from the </w:t>
    </w:r>
    <w:r>
      <w:rPr>
        <w:rStyle w:val="PageNumber"/>
        <w:i/>
        <w:sz w:val="18"/>
      </w:rPr>
      <w:t>European Peer Review Tool-box for Initial VET</w:t>
    </w:r>
    <w:r>
      <w:rPr>
        <w:rStyle w:val="PageNumber"/>
        <w:sz w:val="18"/>
      </w:rPr>
      <w:t xml:space="preserve"> (200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Arial"/>
      </w:rPr>
      <w:t>Checklist for VET-provid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2195" cy="686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5219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PageNumber">
    <w:name w:val="Page Number"/>
    <w:rPr>
      <w:rFonts w:ascii="Arial" w:hAnsi="Arial" w:cs="Arial"/>
    </w:rPr>
  </w:style>
  <w:style w:type="character" w:styleId="CorpodetextoCarcter">
    <w:name w:val="Corpo de texto Carácter"/>
    <w:qFormat/>
    <w:rPr>
      <w:rFonts w:ascii="Arial" w:hAnsi="Arial" w:cs="Arial"/>
      <w:i/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51:00Z</dcterms:created>
  <dc:creator>gutknecht</dc:creator>
  <dc:description/>
  <cp:keywords/>
  <dc:language>en-US</dc:language>
  <cp:lastModifiedBy>Cristina Dimas</cp:lastModifiedBy>
  <cp:lastPrinted>2007-05-07T15:22:00Z</cp:lastPrinted>
  <dcterms:modified xsi:type="dcterms:W3CDTF">2015-12-17T11:51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1524324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