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Pe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2334222338"/>
      <w:bookmarkStart w:id="1" w:name="__Fieldmark__0_2334222338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Peer Application Form </w:t>
        <w:br/>
        <w:t>(2 months before the planned Peer Visit at the lates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2334222338"/>
      <w:bookmarkStart w:id="3" w:name="__Fieldmark__1_2334222338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Contract (signed, 2 originals, in due time before th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2334222338"/>
      <w:bookmarkStart w:id="5" w:name="__Fieldmark__2_2334222338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Visit Agenda (2 weeks before the Peer Visit at the latest, drawn up together with the VET Provider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2334222338"/>
      <w:bookmarkStart w:id="7" w:name="__Fieldmark__3_2334222338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Meta-evaluation of Peers 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2334222338"/>
      <w:bookmarkStart w:id="9" w:name="__Fieldmark__4_2334222338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Review Report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10" w:name="__Fieldmark__5_2334222338"/>
      <w:bookmarkStart w:id="11" w:name="__Fieldmark__5_2334222338"/>
      <w:bookmarkEnd w:id="1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questionnaire</w:t>
        <w:br/>
        <w:t>(due 1 month after the Peer Visi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ind w:left="360" w:hanging="360"/>
        <w:jc w:val="left"/>
        <w:rPr>
          <w:rFonts w:cs="Arial"/>
          <w:i w:val="false"/>
          <w:i w:val="false"/>
          <w:sz w:val="26"/>
          <w:szCs w:val="26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 xml:space="preserve">In case of Peer Reviews carried out in networks, send all forms to the Coordinating Body. </w:t>
      </w:r>
    </w:p>
    <w:p>
      <w:pPr>
        <w:pStyle w:val="TextBody"/>
        <w:spacing w:before="240" w:after="240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Indicate the date (year_month_day, e.g. 15_10_20) and your name in the document name.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eer Review Tool-box for Adult Learning 2015</w:t>
    </w:r>
  </w:p>
  <w:p>
    <w:pPr>
      <w:pStyle w:val="Footer"/>
      <w:rPr/>
    </w:pPr>
    <w:r>
      <w:rPr>
        <w:rStyle w:val="PageNumber"/>
        <w:sz w:val="18"/>
      </w:rPr>
      <w:t xml:space="preserve">adapted from the </w:t>
    </w:r>
    <w:r>
      <w:rPr>
        <w:rStyle w:val="PageNumber"/>
        <w:i/>
        <w:sz w:val="18"/>
      </w:rPr>
      <w:t>European Peer Review Tool-box for Initial VET</w:t>
    </w:r>
    <w:r>
      <w:rPr>
        <w:rStyle w:val="PageNumber"/>
        <w:sz w:val="18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51:00Z</dcterms:created>
  <dc:creator>gutknecht</dc:creator>
  <dc:description/>
  <cp:keywords/>
  <dc:language>en-US</dc:language>
  <cp:lastModifiedBy>Cristina Dimas</cp:lastModifiedBy>
  <cp:lastPrinted>2007-05-07T15:18:00Z</cp:lastPrinted>
  <dcterms:modified xsi:type="dcterms:W3CDTF">2015-12-17T11:51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